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спублика Хакас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ей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 депутатов Большемонокского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 23  декабря 2019 года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.Большой Монок                                   № 14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монокский сельсовет на 2020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д и плановый период 2021-2022гг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firstLine="76"/>
        <w:jc w:val="both"/>
        <w:rPr/>
      </w:pPr>
      <w:r>
        <w:rPr>
          <w:sz w:val="26"/>
          <w:szCs w:val="26"/>
        </w:rPr>
        <w:t>Утвердить основные характеристики  местного бюджета муниципального образования Большемонокский сельсовет (далее – местный бюджет) на 2020 год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1.общий объем доходов местного бюджета в сумме 10721,1 тыс. рублей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2.общий объем расходов местного бюджета в сумме 10790,1 тыс. рублей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3.размер дефицита местного бюджета в сумме 69,0 тыс. руб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 Утвердить основные характеристики  местного бюджета на 2021 и 2022 годы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1. прогнозируемый общий объем доходов местного бюджета на 2021 год в сумме 14450,2 тыс. рублей и на 2022 год в сумме  9487,6 тыс. рублей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2. прогнозируемый объем расходов местного бюджета на 2021 год в сумме 14519,2 тыс.    рублей, в том числе условно утвержденные расходы в сумме 363,0 тыс. рублей, и на 2022 год в сумме 9560,6 тыс. рублей, в том числе условно утвержденные расходы в сумме 478,0 тыс. рублей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3. прогнозируемый дефицита местного бюджета на 2021 год в сумме 69,0 тыс. рублей и на 2022 год в сумме 73,0 тыс. рубле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Утвердить нормативную величину резервного фонда на 2020 год в сумме 5,0 тыс.рубле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4. Утвердить нормативную величину резервного фонда местного бюджета на 2021 год в сумме 5,0 тыс. рублей и на 2022 год в сумме 5,0 тыс.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5.1. верхний предел муниципального долга муниципального образования Большемонокский сельсовет на 01 января 2021 года в сумме 254,0 тыс.рублей, в том числе предельный объем обязательств по муниципальным гарантиям муниципального образования Большемонокский сельсовет в размере не более 3 процентов от общей суммы расходов местного бюдже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>2. верхний предел муниципального долга муниципального образования Большемонокский сельсовет на 01 января 2021 года в сумме 254,0 тыс.рублей и на 01 января 2023 года в сумме 254,0 тыс.рублей, в том числе предельный объем обязательств по муниципальным гарантиям муниципального образования Большемонокский сельсовет в размере не более 3 процентов от общей суммы расходов местного бюджет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6. Установить, что перечень и порядок предоставления муниципальных гарантий определяется администрацией Большемонокского сельсовета.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numPr>
          <w:ilvl w:val="1"/>
          <w:numId w:val="5"/>
        </w:numPr>
        <w:ind w:left="426" w:hanging="0"/>
        <w:jc w:val="both"/>
        <w:rPr/>
      </w:pPr>
      <w:r>
        <w:rPr>
          <w:sz w:val="26"/>
          <w:szCs w:val="26"/>
        </w:rPr>
        <w:t>в 2020 году согласно приложению 1 к настоящему решению;</w:t>
      </w:r>
    </w:p>
    <w:p>
      <w:pPr>
        <w:pStyle w:val="Normal"/>
        <w:numPr>
          <w:ilvl w:val="1"/>
          <w:numId w:val="5"/>
        </w:numPr>
        <w:ind w:left="426" w:hanging="0"/>
        <w:jc w:val="both"/>
        <w:rPr/>
      </w:pPr>
      <w:r>
        <w:rPr>
          <w:sz w:val="26"/>
          <w:szCs w:val="26"/>
        </w:rPr>
        <w:t>в 2021-2022 годах согласно приложению 2 к настоящему решению.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не может превышать ограничения, установленные ст.92.1, 92.3 Бюджетного Кодекса Российской Федерац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1. Установить, что доходы местного бюджета в 2020 году и плановом периоде 2021 и 2022 годов формируются за счет 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1.федеральных налогов и сборов, налогов, предусмотренных специальными налоговыми режимами, в соответствии с  нормативами, установленными законодательством Российской  Федерации, и законодательством Республики Хакас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2.Региональных и местных налогов и сборов -  в соответствии с нормативами, установленными Бюджетным Кодексом Российской  Федерации, законодательством Республики Хакасия и нормативными правовыми актами Администрации Большемонокского сельсовета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3. Неналоговых доходов - в соответствии с нормативами, установленными Бюджетным Кодексом Российской  Федерации, законодательством Республики Хакасия и нормативными правовыми актами Администрации Большемонокского сельсове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4. Местных налогов и сборов ( в части погашения задолженности прошлых лет по отдельным видам налогов и сборам) – по нормативам, установленным законодательством Республики Хакас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3 к настоящему Решению.</w:t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2. Установить, что в составе местного бюджета учитываются поступления  доходов, в том числе безвозмездные поступления, получаемые из местного бюджета муниципального образования Бейский район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6"/>
          <w:szCs w:val="26"/>
        </w:rPr>
        <w:t>на 2020 год согласно приложению 4 к настоящему Решению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6"/>
          <w:szCs w:val="26"/>
        </w:rPr>
        <w:t>на 2021-2022 годы согласно приложению 5 к настоящему Решению.</w:t>
      </w:r>
    </w:p>
    <w:p>
      <w:pPr>
        <w:pStyle w:val="Normal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, что средства, поступающие на счета получателей средств местного бюджета и погашение дебиторской задолженности прошлых лет, подлежат обязательному перечислению в полном объеме в доход местного бюджета.</w:t>
      </w:r>
    </w:p>
    <w:p>
      <w:pPr>
        <w:pStyle w:val="Normal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ind w:left="520" w:hanging="260"/>
        <w:jc w:val="both"/>
        <w:rPr>
          <w:sz w:val="26"/>
          <w:szCs w:val="26"/>
        </w:rPr>
      </w:pPr>
      <w:r>
        <w:rPr>
          <w:sz w:val="26"/>
          <w:szCs w:val="26"/>
        </w:rPr>
        <w:t>Закрепить основные источники доходов местного бюджета и источники финансирования дефицита местного бюджета за главными администраторами доходов местного бюджета и главными администраторами источников финансирования дефицита местного бюджета согласно приложению 6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650" w:hanging="260"/>
        <w:jc w:val="both"/>
        <w:rPr/>
      </w:pPr>
      <w:r>
        <w:rPr>
          <w:sz w:val="26"/>
          <w:szCs w:val="26"/>
        </w:rPr>
        <w:t>Администраторы доходов бюджета осуществляют контроль за правильностью начисления, полнотой и своевременностью внесения в местный бюджет закрепленных за ними источников формирования доходов и несут ответственность за возврат средств, осуществляемый в соответствии с законодательством Российской Федерации, Республики Хакасия и нормативными правовыми актами муниципального образования Большемонокский сельсо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0" w:leader="none"/>
        </w:tabs>
        <w:ind w:left="520" w:hanging="130"/>
        <w:jc w:val="both"/>
        <w:rPr/>
      </w:pPr>
      <w:r>
        <w:rPr>
          <w:sz w:val="26"/>
          <w:szCs w:val="26"/>
        </w:rPr>
        <w:t>Администрация муниципального образования Большемонокский  сельсовет вправе внести соответствующие изменения в случае изменений в 2020 году состава и (или) функций главного администратора доходов местного бюджета или главного администратора источников финансирования дефицита  местного бюджета в состав закрепленных за ними кодов классификации доходов бюджета и (или) кодов классификации источников финансирования дефицита местного бюджета с последующим внесением изменений в настоящее решен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Установить, что кассовое обслуживание исполнения местного бюджета осуществляется на основании соглашения, заключенного между Администрацией Большемонокского сельсовета Бейского района Республики Хакасия и Управлением Федерального казначейства по Республике Хакасия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firstLine="3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left="390" w:firstLine="3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Установить, что заключение и оплата бюджетными учреждениями договоров, исполнение которых осуществляется за счет субсидии на выполнение государственного муниципального задания, производится в пределах утвержденных им смет доходов и расходов на 2020 год.</w:t>
      </w:r>
    </w:p>
    <w:p>
      <w:pPr>
        <w:pStyle w:val="Normal"/>
        <w:ind w:left="390" w:firstLine="3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firstLine="3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</w:t>
      </w:r>
    </w:p>
    <w:p>
      <w:pPr>
        <w:pStyle w:val="Style112"/>
        <w:ind w:firstLine="360"/>
        <w:rPr>
          <w:sz w:val="26"/>
          <w:szCs w:val="26"/>
        </w:rPr>
      </w:pPr>
      <w:r>
        <w:rPr>
          <w:sz w:val="26"/>
          <w:szCs w:val="26"/>
        </w:rPr>
        <w:t>Утвердить общий объём бюджетных ассигнований на исполнение публичных нормативных обязательств:</w:t>
      </w:r>
      <w:r>
        <w:rPr/>
        <w:t xml:space="preserve"> </w:t>
      </w:r>
      <w:r>
        <w:rPr>
          <w:sz w:val="26"/>
          <w:szCs w:val="26"/>
        </w:rPr>
        <w:t>на 2020 год в сумме 130,0 тыс. рублей; на 2021 год в сумме 130,0тыс. рублей и на 2022 год в сумме 130,0тыс. руб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numPr>
          <w:ilvl w:val="1"/>
          <w:numId w:val="12"/>
        </w:numPr>
        <w:ind w:left="709" w:hanging="0"/>
        <w:jc w:val="both"/>
        <w:rPr/>
      </w:pPr>
      <w:r>
        <w:rPr>
          <w:sz w:val="26"/>
          <w:szCs w:val="26"/>
        </w:rPr>
        <w:t>на 2020 год согласно приложению 7 к настоящему Решению;</w:t>
      </w:r>
    </w:p>
    <w:p>
      <w:pPr>
        <w:pStyle w:val="Normal"/>
        <w:numPr>
          <w:ilvl w:val="1"/>
          <w:numId w:val="12"/>
        </w:numPr>
        <w:ind w:left="709" w:hanging="0"/>
        <w:jc w:val="both"/>
        <w:rPr/>
      </w:pPr>
      <w:r>
        <w:rPr>
          <w:sz w:val="26"/>
          <w:szCs w:val="26"/>
        </w:rPr>
        <w:t>на 2021-2022 годы согласно приложению 8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домственную структуру расходов местного бюдж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080" w:hanging="37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0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ind w:left="1080" w:hanging="371"/>
        <w:jc w:val="both"/>
        <w:rPr/>
      </w:pPr>
      <w:r>
        <w:rPr>
          <w:sz w:val="26"/>
          <w:szCs w:val="26"/>
        </w:rPr>
        <w:t>на 2021-2022 годы согласно приложению 10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муниципальных программ, предусмотренных к финансированию из местного бюджета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0 год согласно приложению 11 к настоящему Решению;</w:t>
      </w:r>
    </w:p>
    <w:p>
      <w:pPr>
        <w:pStyle w:val="Normal"/>
        <w:numPr>
          <w:ilvl w:val="1"/>
          <w:numId w:val="8"/>
        </w:numPr>
        <w:ind w:left="709" w:hanging="0"/>
        <w:jc w:val="both"/>
        <w:rPr/>
      </w:pPr>
      <w:r>
        <w:rPr>
          <w:sz w:val="26"/>
          <w:szCs w:val="26"/>
        </w:rPr>
        <w:t>на 2021-2022 годы согласно приложению 12 к настоящему Решению.</w:t>
      </w:r>
    </w:p>
    <w:p>
      <w:pPr>
        <w:pStyle w:val="Normal"/>
        <w:ind w:left="390" w:firstLine="3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Установить объем бюджетных ассигнований муниципального дорожного фонда муниципального образования Большемонокский сельсовет 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на 2020 год в сумме 505,6 тыс. руб.;</w:t>
      </w:r>
    </w:p>
    <w:p>
      <w:pPr>
        <w:pStyle w:val="Normal"/>
        <w:numPr>
          <w:ilvl w:val="1"/>
          <w:numId w:val="3"/>
        </w:numPr>
        <w:ind w:left="1080" w:hanging="654"/>
        <w:jc w:val="both"/>
        <w:rPr/>
      </w:pPr>
      <w:r>
        <w:rPr>
          <w:sz w:val="26"/>
          <w:szCs w:val="26"/>
        </w:rPr>
        <w:t>на 2021 год в сумме 505,6 тыс. руб.; и на 2022 год в сумме 505,6 тыс. руб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Установить, что в ходе исполнения настоящего решения бухгалтерия Администрации муниципального образования Большемонокский сельсовет вправе вносить изменения в сводную бюджетную роспись местного бюджета с последующим внесением изменений в настоящее решение: 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распределения полномочий между главными распорядителями средств местного бюджета по финансированию отдельных учреждений, мероприятий и ли расходов.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дачи органам исполнительной власти  полномочий государственной власти Республики Хакас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В случае наличия остатков средств местного бюджета на 01 января 2020 года на счетах Отдела № 6 Управления Федерального казначейства по Республике Хакас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ганы местного самоуправления муниципального образования не вправе принимать в 2020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Установить, что целевые средства, не использованные в 2020 году и находящиеся на счетах открытых в органах Федерального казначейства, подлежат возврату в местный бюджет муниципального образования Бейский райо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1. Установить с 1 января 2020 года:</w:t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1.1. тарифные ставки специалистам муниципальных учреждений, работающим и проживающим в сельской местности, с повышающим коэффициентом 1,25;</w:t>
      </w:r>
    </w:p>
    <w:p>
      <w:pPr>
        <w:pStyle w:val="Normal"/>
        <w:ind w:left="390" w:firstLine="318"/>
        <w:jc w:val="both"/>
        <w:rPr/>
      </w:pPr>
      <w:r>
        <w:rPr>
          <w:sz w:val="26"/>
          <w:szCs w:val="26"/>
        </w:rPr>
        <w:t>1.2. должностной оклад выборных должностных лиц муниципального образования Большемонокский сельсовет, осуществляющих свои полномочия на постоянной основе, устанавливается в размерах предельных значений должностных окладов выборных должностных лиц местного самоуправления, осуществляющих свои полномочия на постоянной основе, установленных законодательством Республики Хакасия.</w:t>
      </w:r>
    </w:p>
    <w:p>
      <w:pPr>
        <w:pStyle w:val="Normal"/>
        <w:ind w:left="390" w:firstLine="3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firstLine="3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и оплата договоров муниципальными учреждениями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и функциональной классификациями расходов местного бюдж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0"/>
        <w:jc w:val="both"/>
        <w:rPr/>
      </w:pPr>
      <w:r>
        <w:rPr>
          <w:sz w:val="26"/>
          <w:szCs w:val="26"/>
        </w:rPr>
        <w:t>Предусмотренные договорами расходы сверх лимитов не подлежат оплате за счет средств бюджета в 2020 году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</w:t>
      </w:r>
    </w:p>
    <w:p>
      <w:pPr>
        <w:pStyle w:val="Normal"/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олучатель средств местного бюджета при заключении договоров на поставку товаров (работ, услуг) вправе предусматривать авансовые платежи :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В размере 100% 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 владельцев транспортных средств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В размере 20%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ind w:left="390" w:hanging="0"/>
        <w:jc w:val="both"/>
        <w:rPr/>
      </w:pPr>
      <w:r>
        <w:rPr>
          <w:sz w:val="26"/>
          <w:szCs w:val="26"/>
        </w:rPr>
        <w:t>2. Договор, заключенный муниципальными учреждениями (часть договора, устанавливающая повышенные обязательства местного бюджета), с нарушением требований настоящей статьи, подлежит признанию недействительным в установленном действующим законодательством порядке по иску вышестоящей организации или бухгалтерией Администрации Большемонокского сельсовета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</w:t>
      </w:r>
    </w:p>
    <w:p>
      <w:pPr>
        <w:pStyle w:val="Normal"/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hanging="0"/>
        <w:jc w:val="both"/>
        <w:rPr/>
      </w:pPr>
      <w:r>
        <w:rPr>
          <w:sz w:val="26"/>
          <w:szCs w:val="26"/>
        </w:rPr>
        <w:tab/>
        <w:t>Установить, что неиспользованные лимиты бюджетных обязательств и объемы финансирования местного бюджета на 2020 год прекращают свое действие 31 декабря 2020 года.</w:t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</w:t>
      </w:r>
    </w:p>
    <w:p>
      <w:pPr>
        <w:pStyle w:val="Normal"/>
        <w:ind w:left="3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426" w:firstLine="294"/>
        <w:jc w:val="both"/>
        <w:rPr/>
      </w:pPr>
      <w:r>
        <w:rPr>
          <w:sz w:val="26"/>
          <w:szCs w:val="26"/>
        </w:rPr>
        <w:t>Наделить правом осуществления муниципальных внутренних заимствований и выдачи муниципальных гарантий другим заемщикам от имени муниципального образования Большемонокский сельсовет главу Большемонокского сельсовета.</w:t>
      </w:r>
    </w:p>
    <w:p>
      <w:pPr>
        <w:pStyle w:val="Normal"/>
        <w:numPr>
          <w:ilvl w:val="0"/>
          <w:numId w:val="11"/>
        </w:numPr>
        <w:ind w:left="426" w:firstLine="294"/>
        <w:jc w:val="both"/>
        <w:rPr/>
      </w:pPr>
      <w:r>
        <w:rPr>
          <w:sz w:val="26"/>
          <w:szCs w:val="26"/>
        </w:rPr>
        <w:t>Наделить правом администрацию Большемонокского сельсовета в процессе управления муниципальным долгом определять формы, виды и условия размещения долговых обязательств муниципального образования Большемонокский с оформлением и обслуживанием долговых обязательств муниципального образования Большемонокский сельсовет.</w:t>
      </w:r>
    </w:p>
    <w:p>
      <w:pPr>
        <w:pStyle w:val="Normal"/>
        <w:numPr>
          <w:ilvl w:val="0"/>
          <w:numId w:val="11"/>
        </w:numPr>
        <w:ind w:left="426" w:firstLine="29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программ государственных внутренних заимствований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6"/>
          <w:szCs w:val="26"/>
        </w:rPr>
        <w:t>На 2020 год согласно приложения 13 к настоящему Решению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6"/>
          <w:szCs w:val="26"/>
        </w:rPr>
        <w:t>На 2021-2022 годы согласно приложения 14 к настоящему Решению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5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читать в связи с неравномерным поступлением финансовых средств жизнеобеспечивающими следующие статьи расходов 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расходы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воочередные расход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6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Настоящее Решение вступает в силу с 1 января 2019 год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7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бюджету, финансам и экономической политике (Юданову Т.Л., Сагалакову Г.В.,Тахтобина Г.К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ольшемонокского  сельсовета</w:t>
        <w:tab/>
        <w:tab/>
        <w:tab/>
        <w:tab/>
        <w:t>А.П.Челтыгмаше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0"/>
        </w:tabs>
        <w:ind w:left="1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7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0"/>
        </w:tabs>
        <w:ind w:left="21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0"/>
        </w:tabs>
        <w:ind w:left="219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25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70"/>
        </w:tabs>
        <w:ind w:left="14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0"/>
        </w:tabs>
        <w:ind w:left="1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0"/>
        </w:tabs>
        <w:ind w:left="21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90"/>
        </w:tabs>
        <w:ind w:left="219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2">
    <w:name w:val="style112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1:00Z</dcterms:created>
  <dc:creator>Admin</dc:creator>
  <dc:description/>
  <cp:keywords/>
  <dc:language>en-US</dc:language>
  <cp:lastModifiedBy>51</cp:lastModifiedBy>
  <cp:lastPrinted>2017-11-16T13:56:00Z</cp:lastPrinted>
  <dcterms:modified xsi:type="dcterms:W3CDTF">2019-12-24T03:34:00Z</dcterms:modified>
  <cp:revision>72</cp:revision>
  <dc:subject/>
  <dc:title/>
</cp:coreProperties>
</file>