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ейский район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т депутатов Большемонокского сельсовет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2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» мая 2013 г.</w:t>
        <w:tab/>
        <w:tab/>
        <w:t xml:space="preserve">     с. Большой Монок</w:t>
        <w:tab/>
        <w:tab/>
        <w:tab/>
        <w:tab/>
        <w:t xml:space="preserve">   </w:t>
      </w:r>
      <w:r>
        <w:rPr>
          <w:sz w:val="26"/>
          <w:szCs w:val="26"/>
          <w:lang w:val="en-US"/>
        </w:rPr>
        <w:t xml:space="preserve">      </w:t>
      </w:r>
      <w:r>
        <w:rPr>
          <w:sz w:val="26"/>
          <w:szCs w:val="26"/>
        </w:rPr>
        <w:t xml:space="preserve">№  </w:t>
      </w:r>
      <w:r>
        <w:rPr>
          <w:b/>
          <w:sz w:val="26"/>
          <w:szCs w:val="26"/>
        </w:rPr>
        <w:t>8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4854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несении изменений в решение Совета депутатов Большемонокского сельсовета Бейского района Республики Хакасия от  18.12.2012   № 76 «О местном бюджете муниципального образования Большемонокский сельсовет на 2013 год и на плановый период 2014-2015 годов»</w:t>
      </w:r>
    </w:p>
    <w:p>
      <w:pPr>
        <w:pStyle w:val="Normal"/>
        <w:ind w:right="4854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48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оответствии с постановлениями администрации Бейского района о распределении межбюджетных трансфертов бюджета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елений Бейского района, решением Совета депутатов Большемонокского сельсовета от </w:t>
      </w:r>
      <w:r>
        <w:rPr>
          <w:color w:val="000000"/>
          <w:sz w:val="26"/>
          <w:szCs w:val="26"/>
        </w:rPr>
        <w:t>15.05.2007  № 7 «Об утверждении Положения о бюджетном процессе в администрации муниципального образования Большемонокский сельсовет»,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6"/>
          <w:szCs w:val="26"/>
        </w:rPr>
        <w:t xml:space="preserve">Совет депутатов   Большемонокского сельсовета Р Е Ш И Л: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Наименование решения Совета депутатов Большемонокского сельсовета от 18.12.2012 № 76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«О местном бюджете Большемонокского сельсовета на 2013 год и на плановый период 2014-2015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В подпункте 7.1 пункта 7 статьи 1 цифру «2012» исправить на цифру «2013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В подпункте 7.2 пункта 7 статьи 1 цифры «2013-2014» исправить на цифры «2014-2015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В подпункте 2.1 пункта 2 статьи 2 цифру «2012» исправить на цифру «2013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В подпункте 2.2 пункта 2  статьи 2 цифры «2013-2014» исправить на цифры «2014-2015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Пункт 1 статьи 6 изложить в новой</w:t>
        <w:tab/>
        <w:t xml:space="preserve">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«1. Установить с 1 января 2013 год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</w:t>
      </w:r>
      <w:r>
        <w:rPr>
          <w:color w:val="000000"/>
          <w:sz w:val="26"/>
          <w:szCs w:val="26"/>
        </w:rPr>
        <w:t>Внести в решение Совета депутатов Большемонокского сельсовета от  18.12.2012 № 76 «О местном  бюджете Большемонокского сельсовета на 2013 год и на плановый период 2014-2015 годов</w:t>
      </w:r>
      <w:r>
        <w:rPr>
          <w:sz w:val="26"/>
          <w:szCs w:val="26"/>
        </w:rPr>
        <w:t>» следующие изменения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ь 1.1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ифры «6 621,0» заменить   на «6 858,2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асть  1.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ифры «6 633,0» заменить на «6 870,2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Часть  7.1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Источники внутреннего финансирования дефицита местного бюджета муниципального образования Большемоноксий сельсовет в 2013 году» изложить в новой редакции согласно приложению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асть 2.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 «Поступление доходов местного бюджета муниципального образования Большемонокский сельсовет на 2013 год» изложить в новой редакции согласно приложению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асть 1.1.</w:t>
      </w:r>
    </w:p>
    <w:p>
      <w:pPr>
        <w:pStyle w:val="Normal"/>
        <w:jc w:val="both"/>
        <w:rPr/>
      </w:pPr>
      <w:r>
        <w:rPr>
          <w:sz w:val="26"/>
          <w:szCs w:val="26"/>
        </w:rPr>
        <w:t>Цифры «6 374,0» заменить на «114,0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асть 2.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 и подразделам классификации расходов местного бюджета муниципального образования Большемонокский сельсовет на 2013 год» изложить в новой редакции согласно приложению 3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асть 3.1.</w:t>
      </w:r>
    </w:p>
    <w:p>
      <w:pPr>
        <w:pStyle w:val="Normal"/>
        <w:jc w:val="both"/>
        <w:rPr/>
      </w:pPr>
      <w:r>
        <w:rPr>
          <w:sz w:val="26"/>
          <w:szCs w:val="26"/>
        </w:rPr>
        <w:t>Приложение 10 «Ведомственная структура расходов местного бюджета муниципального образования Большемонокский сельсовет на 2013 год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4.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2 «Перечень муниципальных целевых программ, предусмотренных к финансированию из местного бюджета в 2013 году» изложить в новой редакции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Настоящее решение вступает в силу со дня его опубликования (обнародования) либо размещения на официальном сайте администрации Бейского района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поселения                                                                                           А.А. Карамчак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1:47:00Z</dcterms:created>
  <dc:creator>777</dc:creator>
  <dc:description/>
  <cp:keywords/>
  <dc:language>en-US</dc:language>
  <cp:lastModifiedBy>Admin</cp:lastModifiedBy>
  <cp:lastPrinted>2013-06-02T09:33:00Z</cp:lastPrinted>
  <dcterms:modified xsi:type="dcterms:W3CDTF">2013-06-02T01:33:00Z</dcterms:modified>
  <cp:revision>44</cp:revision>
  <dc:subject/>
  <dc:title>Российская Федерация</dc:title>
</cp:coreProperties>
</file>